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exact" w:line="280"/>
        <w:ind w:left="5103" w:right="-284" w:hanging="0"/>
        <w:rPr>
          <w:sz w:val="30"/>
          <w:szCs w:val="30"/>
        </w:rPr>
      </w:pPr>
      <w:r>
        <w:rPr>
          <w:sz w:val="30"/>
          <w:szCs w:val="30"/>
        </w:rPr>
        <w:t xml:space="preserve">Образец договора и акта на оплату услуги для оркестров </w:t>
        <w:br/>
        <w:t>(г. Светлогорск)</w:t>
      </w:r>
    </w:p>
    <w:p>
      <w:pPr>
        <w:pStyle w:val="Style1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/>
      </w:pPr>
      <w:r>
        <w:rPr/>
        <w:t>ДОГОВОР № б/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оказание услу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 Гомель                                                                                       «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</w:rPr>
        <w:t>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реждение «Гомельский областной центр народного творчества», именуемое в дальнейшем «Исполнитель», в лице директора Сафранович Натальи Дмитриевны, действующего на основании  Устава, с одной стороны, и ___________________, именуемое в дальнейшем «Заказчик», в лице 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редмет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Исполнитель обязуется оказать услугу по организации и проведению </w:t>
      </w:r>
      <w:bookmarkStart w:id="0" w:name="_Hlk157165398"/>
      <w:r>
        <w:rPr>
          <w:sz w:val="26"/>
          <w:szCs w:val="26"/>
        </w:rPr>
        <w:t>областного конкурса оркестров, ансамблей струнных народных инструментов имени Г.И.Жихарева «Мелодыі роднага краю»</w:t>
      </w:r>
      <w:bookmarkEnd w:id="0"/>
      <w:r>
        <w:rPr>
          <w:sz w:val="26"/>
          <w:szCs w:val="26"/>
        </w:rPr>
        <w:t xml:space="preserve"> (далее – областной конкурс).</w:t>
      </w:r>
    </w:p>
    <w:p>
      <w:pPr>
        <w:pStyle w:val="Normal"/>
        <w:jc w:val="both"/>
        <w:rPr/>
      </w:pPr>
      <w:r>
        <w:rPr>
          <w:sz w:val="26"/>
          <w:szCs w:val="26"/>
        </w:rPr>
        <w:t>1.2. Срок проведения мероприятия – ______________________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Место проведения мероприятия - </w:t>
      </w:r>
      <w:bookmarkStart w:id="1" w:name="_Hlk157165436"/>
      <w:r>
        <w:rPr>
          <w:sz w:val="26"/>
          <w:szCs w:val="26"/>
        </w:rPr>
        <w:t>г. Светлогорск, м-н Первомайский, д. 19, ГУК «Светлогорский центр культуры»</w:t>
      </w:r>
      <w:bookmarkEnd w:id="1"/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и Порядок расче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щая сумма договора составляет: </w:t>
      </w:r>
      <w:bookmarkStart w:id="2" w:name="_Hlk157165456"/>
      <w:r>
        <w:rPr>
          <w:b/>
          <w:sz w:val="26"/>
          <w:szCs w:val="26"/>
        </w:rPr>
        <w:t>60,00 (Шестьдесят рублей)</w:t>
      </w:r>
      <w:bookmarkEnd w:id="2"/>
      <w:r>
        <w:rPr>
          <w:b/>
          <w:sz w:val="26"/>
          <w:szCs w:val="26"/>
        </w:rPr>
        <w:t>, без НДС, ст. 326 НК РБ).</w:t>
      </w:r>
    </w:p>
    <w:p>
      <w:pPr>
        <w:pStyle w:val="Normal"/>
        <w:jc w:val="both"/>
        <w:rPr/>
      </w:pPr>
      <w:r>
        <w:rPr>
          <w:sz w:val="26"/>
          <w:szCs w:val="26"/>
        </w:rPr>
        <w:t>2.2. Оплата за оказанную услугу производится Заказчиком на расчетный счет Исполнителя в порядке и на условиях, указанных в Положении о проведении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>2.3. Цена на услугу определена в соответствии с Положением о проведении Мероприятия, утвержденном приказом главного управления культуры № __ от _______2024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Обязанности Исполн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1. Обеспечить организацию и проведение Мероприятия в сроки, указанные в п. 1.2. в соответствии с Положением о проведении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>3.2. Обязанности Заказчика:</w:t>
      </w:r>
    </w:p>
    <w:p>
      <w:pPr>
        <w:pStyle w:val="Normal"/>
        <w:jc w:val="both"/>
        <w:rPr/>
      </w:pPr>
      <w:r>
        <w:rPr>
          <w:sz w:val="26"/>
          <w:szCs w:val="26"/>
        </w:rPr>
        <w:t>3.2.1. Обеспечить своевременное прибытие представителей Заказчика к месту проведения Меро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Оплатить услугу по организации и проведению Мероприятия и подписать акт оказанных услуг в течение 5-х рабочих дней после проведения Мероприят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/>
      </w:pPr>
      <w:r>
        <w:rPr>
          <w:b/>
          <w:sz w:val="26"/>
          <w:szCs w:val="26"/>
        </w:rPr>
        <w:t>4. Порядок разрешения споров и ответственность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4.1.В случае возникновения споров по вопросам, предусмотренным настоящим договором, или в связи с его исполнением, стороны примут все меры к их разрешению путем переговор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2.В случае ненадлежащего исполнения (неисполнения) условий договора, стороны несут ответственность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3. Во всем остальном, что не предусмотрено настоящим договором, стороны руководствуются действующим законодательством Республики Беларусь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ействие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5.1. Договор вступает в силу с момента его подписания обеими сторонами и действует до полного исполнения обязательств по настоящему договор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 xml:space="preserve">Учреждение «Гомельский областной </w:t>
            </w:r>
          </w:p>
          <w:p>
            <w:pPr>
              <w:pStyle w:val="Normal"/>
              <w:rPr/>
            </w:pPr>
            <w:r>
              <w:rPr/>
              <w:t xml:space="preserve">центр народного творчества»       </w:t>
            </w:r>
          </w:p>
          <w:p>
            <w:pPr>
              <w:pStyle w:val="Normal"/>
              <w:rPr/>
            </w:pPr>
            <w:r>
              <w:rPr/>
              <w:t>г.Гомель, ул.Кирова, 49, 246022</w:t>
            </w:r>
          </w:p>
          <w:p>
            <w:pPr>
              <w:pStyle w:val="Normal"/>
              <w:rPr/>
            </w:pPr>
            <w:r>
              <w:rPr/>
              <w:t xml:space="preserve">р/с № </w:t>
            </w:r>
            <w:r>
              <w:rPr>
                <w:lang w:val="en-US"/>
              </w:rPr>
              <w:t>BY</w:t>
            </w:r>
            <w:r>
              <w:rPr/>
              <w:t>12</w:t>
            </w:r>
            <w:r>
              <w:rPr>
                <w:lang w:val="en-US"/>
              </w:rPr>
              <w:t>AKBB</w:t>
            </w:r>
            <w:r>
              <w:rPr/>
              <w:t>36320401000933000000</w:t>
            </w:r>
          </w:p>
          <w:p>
            <w:pPr>
              <w:pStyle w:val="Normal"/>
              <w:rPr/>
            </w:pPr>
            <w:r>
              <w:rPr/>
              <w:t>в ГОУ № 300 ОАО «АСБ Беларусбанк»,</w:t>
            </w:r>
          </w:p>
          <w:p>
            <w:pPr>
              <w:pStyle w:val="Normal"/>
              <w:rPr/>
            </w:pPr>
            <w:r>
              <w:rPr/>
              <w:t xml:space="preserve">г. Гомель, ул. Фрунзе, 6а </w:t>
            </w:r>
          </w:p>
          <w:p>
            <w:pPr>
              <w:pStyle w:val="Normal"/>
              <w:rPr/>
            </w:pPr>
            <w:r>
              <w:rPr/>
              <w:t>БИК AKBBBY2X, УНП 400002570</w:t>
            </w:r>
          </w:p>
          <w:p>
            <w:pPr>
              <w:pStyle w:val="Normal"/>
              <w:rPr/>
            </w:pPr>
            <w:r>
              <w:rPr/>
              <w:t xml:space="preserve">ОКПО 5561018300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.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/</w:t>
            </w:r>
            <w:r>
              <w:rPr>
                <w:u w:val="single"/>
              </w:rPr>
              <w:t xml:space="preserve"> Н.Д.Сафран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rFonts w:eastAsia="Calibri"/>
                <w:bCs/>
                <w:color w:val="000000"/>
                <w:spacing w:val="-1"/>
              </w:rPr>
            </w:pPr>
            <w:r>
              <w:rPr>
                <w:rFonts w:eastAsia="Calibri"/>
                <w:bCs/>
                <w:color w:val="000000"/>
                <w:spacing w:val="-1"/>
              </w:rPr>
              <w:tab/>
              <w:tab/>
              <w:tab/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b/>
                <w:b/>
              </w:rPr>
            </w:pPr>
            <w:r>
              <w:rPr/>
              <w:t xml:space="preserve">                         </w:t>
            </w:r>
            <w:r>
              <w:rPr>
                <w:b/>
              </w:rPr>
              <w:t>Заказчик:</w:t>
            </w:r>
            <w:r>
              <w:rPr>
                <w:u w:val="singl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м.п.                                      /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К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дачи-приемки оказанных услу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>г. Гомель                                                                                     _____________ 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реждение «Гомельский областной центр народного творчества», именуемое в дальнейшем «Исполнитель», в лице директора Сафранович Натальи Дмитриевны, действующего на основании  Устава, с одной стороны, и ________________, именуемое в дальнейшем «Заказчик», в лице директора ________________, действующего на основании Устава, с другой стороны, совместно именуемые Стороны, составили настоящий Акт о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с условиями договора №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от «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>2024 года, Исполнитель оказал Заказчику услугу по организации и проведению областного конкурса оркестров, ансамблей струнных народных инструментов имени Г.И.Жихарева «Мелодыі роднага краю» ________________2024 г. в г. Светлогорск, м-н Первомайский, д. 19, ГУК «Светлогорский центр культур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 оказанные услуги Заказчик перечисляет на расчетный счет «Исполнителя» 60,00 (Шестьдесят рубле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 срокам и качеству оказанных услуг Стороны претензий друг к другу не име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кт составлен в 2 (двух) экземплярах, один из которых находится у Исполнителя, второй – у Заказ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589"/>
      </w:tblGrid>
      <w:tr>
        <w:trPr>
          <w:trHeight w:val="258" w:hRule="atLeast"/>
        </w:trPr>
        <w:tc>
          <w:tcPr>
            <w:tcW w:w="510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/>
              <w:t xml:space="preserve"> Н.Д.Сафран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.п.</w:t>
            </w:r>
          </w:p>
          <w:p>
            <w:pPr>
              <w:pStyle w:val="Normal"/>
              <w:jc w:val="center"/>
              <w:rPr>
                <w:bCs/>
                <w:color w:val="262626"/>
                <w:sz w:val="26"/>
                <w:szCs w:val="26"/>
                <w:u w:val="single"/>
              </w:rPr>
            </w:pPr>
            <w:r>
              <w:rPr>
                <w:bCs/>
                <w:color w:val="262626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азчик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9"/>
      <w:ind w:hanging="427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51:00Z</dcterms:created>
  <dc:creator>user</dc:creator>
  <dc:description/>
  <cp:keywords/>
  <dc:language>en-US</dc:language>
  <cp:lastModifiedBy>User</cp:lastModifiedBy>
  <cp:lastPrinted>2023-10-11T12:08:00Z</cp:lastPrinted>
  <dcterms:modified xsi:type="dcterms:W3CDTF">2024-02-07T05:56:00Z</dcterms:modified>
  <cp:revision>6</cp:revision>
  <dc:subject/>
  <dc:title>ДОГОВОР №  13/2021</dc:title>
</cp:coreProperties>
</file>