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67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 xml:space="preserve">к приказу начальника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 xml:space="preserve">главного управления культуры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Гомельского облисполкома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от____________2024 г. №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проведении областного конкурса вокальных ансамблей </w:t>
        <w:br/>
        <w:t>с наименованием «народный» («образцовый») «Поющая Гомельщин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1. Цели областного конкур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Областной конкурс вокальных ансамблей с наименованием «народный» («образцовый») «Поющая Гомельщина» (далее – областной конкурс) проводится с целью повышения социальной роли и идейно-художественного уровня вокальных коллективов, пополнения репертуара ансамблей лучшими образцами вокального творчества, создания благоприятных условий для развития творческой деятельности любительских коллективов.</w:t>
      </w:r>
    </w:p>
    <w:p>
      <w:pPr>
        <w:pStyle w:val="Normal"/>
        <w:tabs>
          <w:tab w:val="clear" w:pos="708"/>
          <w:tab w:val="left" w:pos="709" w:leader="none"/>
        </w:tabs>
        <w:ind w:right="103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2. Руководство областным конкурсом.</w:t>
      </w:r>
    </w:p>
    <w:p>
      <w:pPr>
        <w:pStyle w:val="Normal"/>
        <w:tabs>
          <w:tab w:val="clear" w:pos="708"/>
          <w:tab w:val="left" w:pos="709" w:leader="none"/>
        </w:tabs>
        <w:ind w:right="103" w:hanging="0"/>
        <w:jc w:val="both"/>
        <w:rPr/>
      </w:pPr>
      <w:r>
        <w:rPr>
          <w:sz w:val="30"/>
          <w:szCs w:val="30"/>
        </w:rPr>
        <w:tab/>
        <w:t>Для подготовки и проведения областного конкурса создается организационный комитет, в состав которого входят представители главного управления культуры Гомельского облисполкома, учреждения «Гомельский областной центр народного творчества», отдела культуры Гомельского райисполкома, отдела культуры Жлобинского райисполкома и ГУ «Гомельский областной центр по обеспечению деятельности бюджетных организаций в сфере культур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иод подготовки областного конкурса организационный комитет привлекает средства массовой информации для освещения хода областного конкурса, помогает в его проведении, осуществляет непосредственное руководство областным конкурсом в период проведения меропри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Условия и порядок проведения областного конкур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Областной конкурс проводится в октябре 2024 года </w:t>
        <w:br/>
        <w:t>в ГУК «Жлобинский городской центр культуры» и ГУ «Центр культуры Гомельского района»</w:t>
      </w:r>
      <w:r>
        <w:rPr>
          <w:sz w:val="3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</w:rPr>
      </w:pPr>
      <w:r>
        <w:rPr>
          <w:sz w:val="30"/>
        </w:rPr>
        <w:t>Мероприятие проводится платно, путем внесения оплаты за услуги по организации и проведению областного конкурс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бластном конкурсе принимают участие вокальные ансамбли с наименованием «народный» («образцовый») независимо от ведомственной принадлеж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ластной конкурс проводится по следующим номинациям:</w:t>
      </w:r>
    </w:p>
    <w:p>
      <w:pPr>
        <w:pStyle w:val="Normal"/>
        <w:tabs>
          <w:tab w:val="clear" w:pos="708"/>
          <w:tab w:val="left" w:pos="709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кальный ансамбль с академической манерой исполнения с наименованием «народный»;</w:t>
      </w:r>
    </w:p>
    <w:p>
      <w:pPr>
        <w:pStyle w:val="Normal"/>
        <w:tabs>
          <w:tab w:val="clear" w:pos="708"/>
          <w:tab w:val="left" w:pos="709" w:leader="none"/>
        </w:tabs>
        <w:ind w:right="38" w:firstLine="709"/>
        <w:jc w:val="both"/>
        <w:rPr/>
      </w:pPr>
      <w:r>
        <w:rPr>
          <w:sz w:val="30"/>
          <w:szCs w:val="30"/>
        </w:rPr>
        <w:t>вокальный ансамбль с академической манерой исполнения с наименованием «образцовый»;</w:t>
      </w:r>
    </w:p>
    <w:p>
      <w:pPr>
        <w:pStyle w:val="Normal"/>
        <w:tabs>
          <w:tab w:val="clear" w:pos="708"/>
          <w:tab w:val="left" w:pos="709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кальный ансамбль с народной манерой исполнения с наименованием «народный»;</w:t>
      </w:r>
    </w:p>
    <w:p>
      <w:pPr>
        <w:pStyle w:val="Normal"/>
        <w:tabs>
          <w:tab w:val="clear" w:pos="708"/>
          <w:tab w:val="left" w:pos="709" w:leader="none"/>
        </w:tabs>
        <w:ind w:right="38" w:firstLine="709"/>
        <w:jc w:val="both"/>
        <w:rPr/>
      </w:pPr>
      <w:r>
        <w:rPr>
          <w:sz w:val="30"/>
          <w:szCs w:val="30"/>
        </w:rPr>
        <w:t>вокальный ансамбль с народной манерой исполнения с наименованием «образцовый»;</w:t>
      </w:r>
    </w:p>
    <w:p>
      <w:pPr>
        <w:pStyle w:val="Normal"/>
        <w:tabs>
          <w:tab w:val="clear" w:pos="708"/>
          <w:tab w:val="left" w:pos="709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кальный ансамбль с эстрадной манерой исполнения с наименованием «народный»;</w:t>
      </w:r>
    </w:p>
    <w:p>
      <w:pPr>
        <w:pStyle w:val="Normal"/>
        <w:tabs>
          <w:tab w:val="clear" w:pos="708"/>
          <w:tab w:val="left" w:pos="709" w:leader="none"/>
        </w:tabs>
        <w:ind w:right="38" w:firstLine="709"/>
        <w:jc w:val="both"/>
        <w:rPr/>
      </w:pPr>
      <w:r>
        <w:rPr>
          <w:sz w:val="30"/>
          <w:szCs w:val="30"/>
        </w:rPr>
        <w:t>вокальный ансамбль с эстрадной манерой исполнения с наименованием «образцовый».</w:t>
      </w:r>
    </w:p>
    <w:p>
      <w:pPr>
        <w:pStyle w:val="Normal"/>
        <w:tabs>
          <w:tab w:val="clear" w:pos="708"/>
          <w:tab w:val="left" w:pos="709" w:leader="none"/>
        </w:tabs>
        <w:ind w:right="38"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Требования к программ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астники областного конкурса представляют концертные номера, которые исполняются подряд, </w:t>
      </w:r>
      <w:r>
        <w:rPr>
          <w:color w:val="212121"/>
          <w:sz w:val="30"/>
          <w:szCs w:val="30"/>
        </w:rPr>
        <w:t xml:space="preserve">общей продолжительностью до 7 минут состоящие </w:t>
      </w:r>
      <w:r>
        <w:rPr>
          <w:sz w:val="30"/>
          <w:szCs w:val="30"/>
        </w:rPr>
        <w:t xml:space="preserve">из 2-х разнохарактерных произведений, одно из которых белорусского автора. Тематика программы обязана соответствовать возрастным особенностям и вокальной подготовке участников коллекти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ки для участия в областном конкурсе и согласие на обработку персональных данных, скан или фотография квитанции об оплате услуги по организации и проведению отправляются до </w:t>
      </w:r>
      <w:r>
        <w:rPr>
          <w:b/>
          <w:sz w:val="30"/>
          <w:szCs w:val="30"/>
        </w:rPr>
        <w:t>30 сентября 2024 года</w:t>
      </w:r>
      <w:r>
        <w:rPr>
          <w:sz w:val="30"/>
          <w:szCs w:val="30"/>
        </w:rPr>
        <w:t xml:space="preserve"> на электронный адрес: </w:t>
      </w:r>
      <w:r>
        <w:rPr>
          <w:rFonts w:eastAsia="Arial Unicode MS"/>
          <w:color w:val="000000"/>
          <w:sz w:val="30"/>
          <w:szCs w:val="30"/>
          <w:u w:val="single"/>
          <w:lang w:bidi="ru-RU"/>
        </w:rPr>
        <w:t>ltikdd@ocntgomel.by,</w:t>
      </w:r>
      <w:r>
        <w:rPr>
          <w:rFonts w:eastAsia="Arial Unicode MS" w:cs="Arial Unicode MS" w:ascii="Arial Unicode MS" w:hAnsi="Arial Unicode MS"/>
          <w:color w:val="000000"/>
          <w:lang w:bidi="ru-RU"/>
        </w:rPr>
        <w:t xml:space="preserve"> </w:t>
      </w:r>
      <w:r>
        <w:rPr>
          <w:sz w:val="30"/>
          <w:szCs w:val="30"/>
        </w:rPr>
        <w:t>учреждение «Гомельский областной центр народного творчества», отдел любительского творчества (форма заявки и согласия прилагаются)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/>
          <w:sz w:val="30"/>
          <w:szCs w:val="30"/>
        </w:rPr>
        <w:t>Внимание!</w:t>
      </w:r>
      <w:r>
        <w:rPr>
          <w:bCs/>
          <w:sz w:val="30"/>
          <w:szCs w:val="30"/>
        </w:rPr>
        <w:t xml:space="preserve"> Прилагается образец договора и акта выполненных работ для оплаты услуг по организации и проведению областного конкурса для заполнения юридическими лицам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30"/>
          <w:szCs w:val="56"/>
        </w:rPr>
      </w:pPr>
      <w:r>
        <w:rPr>
          <w:b/>
          <w:bCs/>
          <w:sz w:val="30"/>
          <w:szCs w:val="30"/>
        </w:rPr>
        <w:tab/>
        <w:t>4. Подведение итогов областного конкурса и награжд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итерии оценки конкурсных програм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ровень исполнительского мастер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ценическая культу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крытие музыкально-образного содержания произвед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бор конкурсной программ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юри будет учитывать выполнение условий областного конкурс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результатам конкурсных выступлений жюри областного конкурса определяет лауреата с вручением статуэтки Гран-при, диплома и приза на сумму в размере до 9 базовых величин; дипломантов </w:t>
        <w:br/>
        <w:t xml:space="preserve">I, II, III степени в каждой номинации с вручением диплома и приза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I степени – на сумму в размере до 6 базовых величин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II степени – на сумму в размере до 5 базовых величин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III степени – на сумму в размере до 4 базовых величи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конкурсных выступлений жюри областного конкурса предусматривает награждение дипломами и призами на сумму в размере до 2 базовых величин в дополнительных номинациях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«сохранение региональных традиций»;</w:t>
      </w:r>
    </w:p>
    <w:p>
      <w:pPr>
        <w:pStyle w:val="Style16"/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30"/>
          <w:szCs w:val="30"/>
          <w:lang w:val="be-BY"/>
        </w:rPr>
        <w:t>«лучшее исполнение обработки белорусской народной песни</w:t>
        <w:br/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a capрella»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color w:val="000000"/>
          <w:sz w:val="30"/>
          <w:szCs w:val="30"/>
          <w:lang w:bidi="ru-RU"/>
        </w:rPr>
        <w:t>«популяризация национальных культурных ценностей»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212121"/>
          <w:sz w:val="30"/>
          <w:szCs w:val="30"/>
          <w:lang w:val="be-BY"/>
        </w:rPr>
      </w:pPr>
      <w:r>
        <w:rPr>
          <w:sz w:val="30"/>
          <w:szCs w:val="30"/>
        </w:rPr>
        <w:t>«</w:t>
      </w:r>
      <w:r>
        <w:rPr>
          <w:color w:val="212121"/>
          <w:sz w:val="30"/>
          <w:szCs w:val="30"/>
          <w:lang w:val="be-BY"/>
        </w:rPr>
        <w:t>креативный подход к исполнению конкурсной программы</w:t>
      </w:r>
      <w:r>
        <w:rPr>
          <w:sz w:val="30"/>
          <w:szCs w:val="30"/>
          <w:lang w:val="be-BY"/>
        </w:rPr>
        <w:t>»</w:t>
      </w:r>
      <w:r>
        <w:rPr>
          <w:color w:val="212121"/>
          <w:sz w:val="30"/>
          <w:szCs w:val="30"/>
          <w:lang w:val="be-BY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альные коллективы награждаются грамотами за участие в областном конкурсе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При необходимости жюри имеет право перераспределять дипломы </w:t>
        <w:br/>
        <w:t xml:space="preserve">в другие номинации, присуждать не все дипломы, изменять номинации или вводить новые. </w:t>
      </w:r>
      <w:r>
        <w:rPr>
          <w:sz w:val="30"/>
          <w:szCs w:val="30"/>
          <w:shd w:fill="FFFFFF" w:val="clear"/>
        </w:rPr>
        <w:t xml:space="preserve">В случае не присуждения, разделения мест между участниками допускается разделение ценных подарков в пределах предусмотренных средств. </w:t>
      </w:r>
      <w:r>
        <w:rPr>
          <w:sz w:val="30"/>
          <w:szCs w:val="30"/>
        </w:rPr>
        <w:t>Решение жюри окончательное и пересмотру не подлежит.</w:t>
      </w:r>
    </w:p>
    <w:p>
      <w:pPr>
        <w:pStyle w:val="Normal"/>
        <w:ind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. Финансирова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нансовые расходы по организации и проведению областного конкурса осуществляются за счет средств областного бюджета, предусмотренных учреждению «Гомельский областной центр народного творчества» на проведение централизованных культурных мероприятий в рамках реализации Государственной программы «Культура Беларуси» на 2021-2025 гг., иных источников, не запрещенных законодательством.</w:t>
      </w:r>
    </w:p>
    <w:p>
      <w:pPr>
        <w:pStyle w:val="Normal"/>
        <w:ind w:right="38" w:firstLine="708"/>
        <w:jc w:val="both"/>
        <w:rPr/>
      </w:pPr>
      <w:r>
        <w:rPr>
          <w:sz w:val="30"/>
          <w:szCs w:val="30"/>
        </w:rPr>
        <w:t>Для участия в областном конкурсе коллективам необходимо оплатить услугу по организации и проведению.</w:t>
      </w:r>
    </w:p>
    <w:p>
      <w:pPr>
        <w:pStyle w:val="Normal"/>
        <w:ind w:right="38" w:firstLine="708"/>
        <w:jc w:val="both"/>
        <w:rPr/>
      </w:pPr>
      <w:r>
        <w:rPr>
          <w:sz w:val="30"/>
          <w:szCs w:val="30"/>
        </w:rPr>
        <w:t xml:space="preserve">Услуга по организации и проведению составляет 1 базовую величину (не учитывая комиссии банка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тор/получатель платежа: учреждение «Гомельский областной центр народного творчества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рес: г. Гомель, ул. Кирова, 49, 246022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четный счет: BY12 AKBB 3632 0401 0009 3300 0000</w:t>
        <w:br/>
        <w:t>в Гомельском филиале № 300 АСБ «Беларусбанк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ИК АКВВBY2X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НН 400002570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ПО 55610183000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витанции об оплате услуг по организации и проведению областного конкурса должно быть обязательно указано название конкурса, фамилия, имя и отчество руководителя, район, учреждение и название коллектив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лучае отказа участника от участия в областном конкурсе (в том числе по уважительной причине) оплата услуги по организации и проведению не возвращается.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6. Транспортные и командировочные расх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е и командировочные расходы участников областного конкурса осуществляются за счет направляющей стороны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Контак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рес: 246022, г. Гомель, ул. Кирова, 49, учреждение «Гомельский областной центр народного творчества»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30"/>
          <w:szCs w:val="30"/>
          <w:u w:val="single"/>
          <w:lang w:bidi="ru-RU"/>
        </w:rPr>
      </w:pPr>
      <w:r>
        <w:rPr>
          <w:sz w:val="30"/>
          <w:szCs w:val="30"/>
        </w:rPr>
        <w:t xml:space="preserve">е-mail: </w:t>
      </w:r>
      <w:hyperlink r:id="rId2">
        <w:r>
          <w:rPr>
            <w:rStyle w:val="InternetLink"/>
            <w:rFonts w:eastAsia="Arial Unicode MS"/>
            <w:sz w:val="30"/>
            <w:szCs w:val="30"/>
            <w:lang w:bidi="ru-RU"/>
          </w:rPr>
          <w:t>ltikdd@ocntgomel.by</w:t>
        </w:r>
      </w:hyperlink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номер (0232) 33-71-63, (29) 195-03-49 Павлович Карина Андреевна, методист по вокально-хоровому искусств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ikdd@ocntgomel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4:00Z</dcterms:created>
  <dc:creator>тк</dc:creator>
  <dc:description/>
  <cp:keywords/>
  <dc:language>en-US</dc:language>
  <cp:lastModifiedBy>User</cp:lastModifiedBy>
  <cp:lastPrinted>2024-01-29T13:20:00Z</cp:lastPrinted>
  <dcterms:modified xsi:type="dcterms:W3CDTF">2024-09-10T13:39:00Z</dcterms:modified>
  <cp:revision>70</cp:revision>
  <dc:subject/>
  <dc:title>              Дадатак 1</dc:title>
</cp:coreProperties>
</file>